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gByzantine UC Pol;Liberation Mono" w:hAnsi="MgByzantine UC Pol;Liberation Mono" w:cs="Neobyzantine;Arial"/>
          <w:b/>
          <w:b/>
          <w:sz w:val="28"/>
          <w:szCs w:val="28"/>
        </w:rPr>
      </w:pPr>
      <w:r>
        <w:rPr/>
        <w:object w:dxaOrig="3539" w:dyaOrig="3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5pt;height:34.7pt" filled="f" o:ole="">
            <v:imagedata r:id="rId3" o:title=""/>
          </v:shape>
          <o:OLEObject Type="Embed" ProgID="" ShapeID="ole_rId2" DrawAspect="Content" ObjectID="_1818734461" r:id="rId2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54660" cy="467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8"/>
          <w:szCs w:val="28"/>
        </w:rPr>
      </w:pP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 Ρ Ο Σ Κ Λ Η Σ Η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28"/>
          <w:szCs w:val="28"/>
        </w:rPr>
      </w:pPr>
      <w:r>
        <w:rPr>
          <w:rFonts w:cs="Neobyzantine;Arial" w:ascii="Neobyzantine;Arial" w:hAnsi="Neobyzantine;Arial"/>
          <w:b/>
          <w:color w:val="9933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ΜΑΡΧ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Θ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ΣΣΑΛΟΝΙΚΗ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Κ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ΑΣΙΛΕΙΟΣ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ΠΑΓΕΩΡΓΟΠΟΥΛΟ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ΝΤΙΔΗΜΑΡΧΙ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ΟΛΙΤΙΣΜΟΥ 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– </w:t>
      </w:r>
      <w:r>
        <w:rPr>
          <w:rFonts w:cs="Neobyzantine;Arial" w:ascii="MgByzantine UC Pol;Liberation Mono" w:hAnsi="MgByzantine UC Pol;Liberation Mono"/>
          <w:b/>
          <w:color w:val="993300"/>
        </w:rPr>
        <w:t>Ν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ΟΛΑΙΑ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8"/>
          <w:szCs w:val="18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ΛΙΤΙΣΜΙΚ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ΑΙΡΕΙΑ </w:t>
      </w:r>
      <w:r>
        <w:rPr>
          <w:rFonts w:cs="Neobyzantine;Arial" w:ascii="MgByzantine UC Pol;Liberation Mono" w:hAnsi="MgByzantine UC Pol;Liberation Mono"/>
          <w:b/>
          <w:color w:val="993300"/>
        </w:rPr>
        <w:t>Φ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ΙΛ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ΥΖΑΝΤΙΝ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Τ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ΧΝΩΝ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ΑΣ ΠΡΟΣΚΑΛΟΥΝ ΣΤΑ ΕΓΚΑΙΝΙΑ ΤΗΣ </w:t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Neobyzantine;Arial" w:ascii="MgByzantine UC Pol;Liberation Mono" w:hAnsi="MgByzantine UC Pol;Liberation Mono"/>
          <w:b/>
          <w:color w:val="993300"/>
        </w:rPr>
        <w:t>«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ΡΟΚΑΤΑΡΚΤΙΚ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ΚΘΕΣ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ΓΙΟΓΡΑΦΙΑΣ</w:t>
      </w:r>
      <w:r>
        <w:rPr>
          <w:rFonts w:cs="Neobyzantine;Arial" w:ascii="MgByzantine UC Pol;Liberation Mono" w:hAnsi="MgByzantine UC Pol;Liberation Mono"/>
          <w:b/>
          <w:color w:val="993300"/>
        </w:rPr>
        <w:t>»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16"/>
          <w:szCs w:val="16"/>
        </w:rPr>
      </w:pPr>
      <w:r>
        <w:rPr>
          <w:rFonts w:cs="Neobyzantine;Arial" w:ascii="Neobyzantine;Arial" w:hAnsi="Neobyzantine;Arial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ΗΝ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ΥΤΕΡ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1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Ι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ΝΟΥΑΡΙΟΥ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200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  <w:r>
        <w:rPr>
          <w:rFonts w:cs="Neobyzantine;Arial" w:ascii="MgByzantine UC Pol;Liberation Mono" w:hAnsi="MgByzantine UC Pol;Liberation Mono"/>
          <w:b/>
          <w:color w:val="993300"/>
        </w:rPr>
        <w:t>Ω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ΡΑ </w:t>
      </w:r>
      <w:r>
        <w:rPr>
          <w:rFonts w:cs="Neobyzantine;Arial" w:ascii="MgByzantine UC Pol;Liberation Mono" w:hAnsi="MgByzantine UC Pol;Liberation Mono"/>
          <w:b/>
          <w:color w:val="993300"/>
        </w:rPr>
        <w:t>19.00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ΤΟ ΚΕΝΤΡΟ ΙΣΤΟΡΙΑΣ ΘΕΣΣΑΛΟΝΙΚΗΣ – ΠΛΑΤΕΙΑ ΙΠΠΟΔΡΟΜΙΟΥ (ΜΕΓΑΡΟ ΜΠΙΛΛΗ)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6"/>
          <w:szCs w:val="26"/>
        </w:rPr>
      </w:pPr>
      <w:r>
        <w:rPr>
          <w:rFonts w:cs="Neobyzantine;Arial" w:ascii="MgByzantine UC Pol;Liberation Mono" w:hAnsi="MgByzantine UC Pol;Liberation Mono"/>
          <w:b/>
          <w:color w:val="993300"/>
          <w:sz w:val="26"/>
          <w:szCs w:val="26"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MgByzantine UC Pol">
    <w:altName w:val="Liberation Mono"/>
    <w:charset w:val="00"/>
    <w:family w:val="auto"/>
    <w:pitch w:val="variable"/>
  </w:font>
  <w:font w:name="Neobyzantine">
    <w:altName w:val="Arial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5:00Z</dcterms:created>
  <dc:creator>-</dc:creator>
  <dc:description/>
  <cp:keywords/>
  <dc:language>en-US</dc:language>
  <cp:lastModifiedBy> </cp:lastModifiedBy>
  <cp:lastPrinted>2009-01-07T13:03:00Z</cp:lastPrinted>
  <dcterms:modified xsi:type="dcterms:W3CDTF">2015-07-22T12:35:00Z</dcterms:modified>
  <cp:revision>2</cp:revision>
  <dc:subject/>
  <dc:title>ΠΟΛΙΤΙΣΜΙΚΗ ΕΤΑΙΡΕΙΑ</dc:title>
</cp:coreProperties>
</file>